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ческий проект патриотической направленности для дошкольников «Цветы памяти» (педагог Флягина Ольга Николаевн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Доме детского творчества в объединении «Почемучка» стартовал творческий проект патриотической направленности «Цветы памяти», цель которого – вовлечь детей и родителей в совместную творческую, познавательную и общественную работу; воспитание чувства патриотизма, сплочение людей, выполняющих миссию в память о погибших Защитниках Род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Цветы памяти» педагог Флягина О.Н. провела интегрированное занятие патриотической направленности «Никто не забыт…», была посажена и выращена рассада цветов-бархатцев, изготовлены детьми подарки ветеранам, совершены экскурсии в Ясногорский районный художественно-краеведческий музей и Ясногорскую центральную библиотеку им. В.В.Вересаева. Педагог Флягина О.Н. совместно с руководителем Макаровым Е.В. и членами поискового отряда «Лаптевский боевой участок» Макаровой Т.В., Щербаковым Михаилом, детьми и  их родителями провели уборку территории, побелку вазонов, установленных на «Аллее Памяти»,  высадку в них рассады цветов-бархатцев, примулы, возложили цветы к вечному огню, встретились с ветераном Великой Отечественной войны, провели занятие по нравственно-патриотическому воспитанию «Путешествие в прошлое», а также стали участниками торжественного шествия, посвященного Дню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4:00Z</dcterms:created>
  <dc:creator>Admin</dc:creator>
  <dc:description/>
  <cp:keywords/>
  <dc:language>en-US</dc:language>
  <cp:lastModifiedBy>Windows User</cp:lastModifiedBy>
  <dcterms:modified xsi:type="dcterms:W3CDTF">2018-06-06T10:28:00Z</dcterms:modified>
  <cp:revision>6</cp:revision>
  <dc:subject/>
  <dc:title>Проект «Цветы памяти»</dc:title>
</cp:coreProperties>
</file>